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 xml:space="preserve">DANH SÁCH </w:t>
      </w:r>
    </w:p>
    <w:p>
      <w:pPr>
        <w:pStyle w:val="Normal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 xml:space="preserve">ĐIỀU CHỈNH THÔNG TIN, CÔNG NHẬN, HỦY BỎ CÔNG NHẬN NGƯỜI GIÁM ĐỊNH THEO VỤ VIỆC, </w:t>
      </w:r>
    </w:p>
    <w:p>
      <w:pPr>
        <w:pStyle w:val="Normal"/>
        <w:jc w:val="center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 xml:space="preserve">TỔ CHỨC GIÁM ĐỊNH THEO VỤ VIỆC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Ban hành kèm theo Quyết định số  1519/QĐ-UBND  ngày  02/ 7/2025 của UBND tỉnh Lạng Sơn)</w:t>
      </w:r>
    </w:p>
    <w:p>
      <w:pPr>
        <w:pStyle w:val="Normal"/>
        <w:ind w:left="144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46525</wp:posOffset>
                </wp:positionH>
                <wp:positionV relativeFrom="paragraph">
                  <wp:posOffset>86360</wp:posOffset>
                </wp:positionV>
                <wp:extent cx="18218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7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88" w:hanging="437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 xml:space="preserve">I. TỔ CHỨC GIÁM ĐỊNH THEO VỤ VIỆC </w:t>
      </w:r>
    </w:p>
    <w:p>
      <w:pPr>
        <w:pStyle w:val="Normal"/>
        <w:spacing w:before="120" w:after="120"/>
        <w:ind w:left="1078" w:hanging="227"/>
        <w:rPr/>
      </w:pPr>
      <w:r>
        <w:rPr>
          <w:b/>
          <w:spacing w:val="-10"/>
          <w:szCs w:val="28"/>
        </w:rPr>
        <w:t>1. Tổ chức giám định theo vụ việc cần đ</w:t>
      </w:r>
      <w:r>
        <w:rPr/>
        <w:t>iều chỉnh thông tin</w:t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3342"/>
        <w:gridCol w:w="3828"/>
        <w:gridCol w:w="2180"/>
        <w:gridCol w:w="1298"/>
        <w:gridCol w:w="1284"/>
      </w:tblGrid>
      <w:tr>
        <w:trPr>
          <w:trHeight w:val="100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ên tổ chức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ố, ngày tháng năm thành lập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ịa chỉ; Điện thoại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ĩnh vực chuyên môn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h nghiệm trong hoạt động chuyên môn và hoạt động giám định tư pháp</w:t>
            </w:r>
          </w:p>
        </w:tc>
      </w:tr>
      <w:tr>
        <w:trPr>
          <w:trHeight w:val="120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nh nghiệm trong hoạt động chuyên môn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h nghiệm trong hoạt động giám định tư pháp</w:t>
            </w:r>
          </w:p>
        </w:tc>
      </w:tr>
      <w:tr>
        <w:trPr>
          <w:trHeight w:val="2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pacing w:val="-4"/>
                <w:sz w:val="24"/>
                <w:lang w:val="pt-BR"/>
              </w:rPr>
              <w:t>Trung tâm Giám định chất lượng và Quy hoạch xây dựng Lạng Sơn trực thuộc Sở Xây dựng tỉnh Lạng Sơ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yết định số 2049/QĐ-UBND ngày 27/12/2022 của Chủ tịch UBND tỉnh Lạng S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pt-BR" w:eastAsia="en-US"/>
              </w:rPr>
            </w:pPr>
            <w:r>
              <w:rPr>
                <w:rFonts w:cs="Times New Roman"/>
                <w:bCs/>
                <w:spacing w:val="-4"/>
                <w:sz w:val="24"/>
                <w:szCs w:val="24"/>
                <w:lang w:val="pt-BR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Địa chỉ</w:t>
            </w:r>
            <w:r>
              <w:rPr>
                <w:bCs/>
                <w:spacing w:val="-4"/>
                <w:sz w:val="24"/>
                <w:lang w:val="pt-BR"/>
              </w:rPr>
              <w:t>: Đường Nhị Thanh, phường Tam Thanh, tỉnh Lạng Sơ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Điện thoại: 02053.7111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ám định tư pháp xây dựng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nă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năm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ông ty cổ phần tư vấn xây dựng giao thông Lạng Sơ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4"/>
                <w:lang w:val="pt-BR"/>
              </w:rPr>
            </w:pPr>
            <w:r>
              <w:rPr>
                <w:sz w:val="24"/>
                <w:lang w:val="fr-FR"/>
              </w:rPr>
              <w:t xml:space="preserve">Giấy chứng nhận đăng ký kinh doanh số 4900222972 </w:t>
            </w:r>
            <w:r>
              <w:rPr>
                <w:sz w:val="24"/>
              </w:rPr>
              <w:t>đăng ký thay đổi lần thứ 5, ngày 08/4/2022 do Sở Kế hoạch và Đầu tư Lạng Sơn cấ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Địa chỉ</w:t>
            </w:r>
            <w:r>
              <w:rPr>
                <w:bCs/>
                <w:spacing w:val="-4"/>
                <w:sz w:val="24"/>
                <w:lang w:val="pt-BR"/>
              </w:rPr>
              <w:t xml:space="preserve">: </w:t>
            </w:r>
            <w:r>
              <w:rPr>
                <w:sz w:val="24"/>
              </w:rPr>
              <w:t>Đường Quang Trung, phường Lương Văn Tri, tỉnh Lạng Sơn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t>Điện thoại: 02053.8107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ám định tư pháp xây dựng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nă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nă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ind w:firstLine="720"/>
        <w:rPr>
          <w:b/>
          <w:b/>
          <w:spacing w:val="-10"/>
          <w:szCs w:val="28"/>
        </w:rPr>
      </w:pPr>
      <w:r>
        <w:rPr>
          <w:b/>
          <w:sz w:val="26"/>
          <w:szCs w:val="26"/>
        </w:rPr>
        <w:t xml:space="preserve">II. </w:t>
      </w:r>
      <w:r>
        <w:rPr>
          <w:b/>
          <w:spacing w:val="-10"/>
          <w:szCs w:val="28"/>
        </w:rPr>
        <w:t xml:space="preserve">NGƯỜI GIÁM ĐỊNH THEO VỤ VIỆC </w:t>
      </w:r>
    </w:p>
    <w:p>
      <w:pPr>
        <w:pStyle w:val="Normal"/>
        <w:spacing w:before="120" w:after="120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  <w:tab/>
        <w:t xml:space="preserve">1. Danh sách người giám định theo vụ việc cần điều chỉnh thông tin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97"/>
        <w:gridCol w:w="1912"/>
        <w:gridCol w:w="4394"/>
        <w:gridCol w:w="1049"/>
        <w:gridCol w:w="1111"/>
        <w:gridCol w:w="3016"/>
      </w:tblGrid>
      <w:tr>
        <w:trPr>
          <w:trHeight w:val="1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, tháng, năm sinh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mô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nh nghiệm trong hoạt động chuyên môn và hoạt động giám định tư pháp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công tác</w:t>
            </w:r>
          </w:p>
        </w:tc>
      </w:tr>
      <w:tr>
        <w:trPr>
          <w:trHeight w:val="1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ạt động chuyên mô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ạt động giám định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ư pháp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eastAsia="zh-CN"/>
              </w:rPr>
              <w:t>Lĩnh vực xây dự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Triệu Hoàng Tru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/8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/>
            </w:pPr>
            <w:r>
              <w:rPr>
                <w:sz w:val="26"/>
                <w:szCs w:val="26"/>
              </w:rPr>
              <w:t>Kỹ sư xây dự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6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 năm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ở Xây dựng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Trần Bích Diệ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11/5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kinh tế vận tải ô t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ông Quang Hiệ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7/11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/>
            </w:pPr>
            <w:r>
              <w:rPr>
                <w:sz w:val="26"/>
                <w:szCs w:val="26"/>
              </w:rPr>
              <w:t>Kỹ sư xây dựng ngành vật liệu và cấu kiện xây dự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Đồng Tuấn Hu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/02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16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guyễn Văn Vĩ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/11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dân dụng và công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àng Trung Kiên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7/12/197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kỹ thuật đô thị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 năm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 năm</w:t>
            </w:r>
          </w:p>
        </w:tc>
        <w:tc>
          <w:tcPr>
            <w:tcW w:w="3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Cs/>
                <w:spacing w:val="-4"/>
                <w:sz w:val="24"/>
                <w:lang w:val="pt-BR"/>
              </w:rPr>
              <w:t>Trung tâm Giám định chất lượng và Quy hoạch xây dựng Lạng Sơn trực thuộc Sở Xây dựng tỉnh Lạng Sơ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àng Viết Vă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/10/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ngành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Vy Minh A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0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sư xây dựng ngành xây dựng dân dụng công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6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guyễn Minh Thắ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5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ngành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Vy Tùng Lâ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5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ngành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Âu Kim Th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/11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180" w:firstLine="4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ngành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Hoàng Văn Luâ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0/19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sư xây dựng ngành kỹ sư kinh tế và quản lý đô th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Đinh Quỳnh Dươ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0/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right="-65" w:hanging="0"/>
              <w:rPr>
                <w:rFonts w:ascii="Times New Roman" w:hAnsi="Times New Roman" w:cs="Times New Roman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Kỹ sư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ây dựng ngành xây dựng cầu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en-US"/>
              </w:rPr>
              <w:t xml:space="preserve"> đ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gô Như Lo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4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ngành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17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guyễn Trường Thị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01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sư xây dựng ngành xây dựng dân dụng v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ông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Lưu Bảo Hoa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7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sư xây dựng ngành xây dựng dân dụng v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ông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guyễn Văn Chung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1/198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ỹ sư ngành kỹ thuật xây dựng công trình giao thông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Bùi Vũ Tru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0/19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iến trúc s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năm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năm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Lý Hoài Nam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3/1973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cơ khí ô tô; Đăng kiểm viên xe cơ giới hạng I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ông ty cổ phần đăng kiểm xe cơ giới Lạng Sơn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nh Bá Hoàng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01/1979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năm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ông ty cổ phần tư vấn xây dựng giao thông Lạng Sơn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ái D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/11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địa chất công trình - địa kỹ thuậ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ỳ Văn Sẹ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06/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đường b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rọng Hiế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09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trắc địa; Kỹ sư kỹ thuật xây dựng công trình giao thô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ồng Minh Dũ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09/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xây dựng cầu đ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Minh Hiế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03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Văn Toà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2/19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nh Văn Tuyề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1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Kiê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01/19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Thị L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/04/19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kinh tế xây dự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ồ Đức Tiế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/08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cầu hầ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ế Phương Thị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11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Xuân Tì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11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xây dựng cầu đ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iến Du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02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xây dựng cầu đ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Khắc Dũ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02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xây dựng cầu đ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Thủ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4/06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xây dựng công trì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năm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Hoàng Dươ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0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xây dựng cầu đ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năm</w:t>
            </w:r>
          </w:p>
        </w:tc>
        <w:tc>
          <w:tcPr>
            <w:tcW w:w="30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Lan Hươ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0/19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ỹ sư xây dựng cầu đường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m Văn Cườ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kỹ thuật xây dựng công trình giao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Mộng Hư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6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kỹ thuật xây dựng công trình giao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Văn Hợ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5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kỹ thuật địa chấ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ộc Thu Thả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7/19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kinh tế xây dự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ũ Quang Hu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9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công nghệ kỹ thuật giao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Thị Tâ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3/19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kỹ thuật địa chấ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Hữu Tha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12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công nghệ kỹ thuật giao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ế Đức Thị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01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kỹ thuật công trình xây dự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Quang A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11/19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kỹ thuật xây dựng công trình giao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Hà Thanh Tùng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8/1983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năm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năm</w:t>
            </w:r>
          </w:p>
        </w:tc>
        <w:tc>
          <w:tcPr>
            <w:tcW w:w="3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Công ty cổ phần tư vấn phát triển Cửa Đông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Đình Thuậ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02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120"/>
              <w:ind w:left="222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Kỹ sư công nghệ kỹ thuật giao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năm</w:t>
            </w:r>
          </w:p>
        </w:tc>
        <w:tc>
          <w:tcPr>
            <w:tcW w:w="3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99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22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  <w:t>Lĩnh vực khoa học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  <w:t>và công nghệ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/>
                <w:sz w:val="26"/>
                <w:szCs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Trình Thị Ng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/10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Kinh tế, bưu chính, viễn thôn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 năm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ở Khoa học và Công nghệ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Trần Cao Cườ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/7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Kỹ sư điện t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Nguyễn Minh H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/5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Cử nhân phát hành sá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67" w:hRule="atLeast"/>
        </w:trPr>
        <w:tc>
          <w:tcPr>
            <w:tcW w:w="99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zh-CN"/>
              </w:rPr>
              <w:t>Lĩnh vực nông nghiệp và môi trường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Triệu Lương Hò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3/11/19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30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</w:t>
            </w:r>
            <w:r>
              <w:rPr>
                <w:sz w:val="26"/>
                <w:szCs w:val="26"/>
              </w:rPr>
              <w:t xml:space="preserve"> năm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Sở Nông nghiệp và Môi trường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Vũ Quang Hư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6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Phùng Thị Kim Khá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3/11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ồng trọ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rường Na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8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ú 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eastAsia="zh-CN"/>
              </w:rPr>
              <w:t>7</w:t>
            </w:r>
            <w:r>
              <w:rPr>
                <w:sz w:val="26"/>
                <w:szCs w:val="26"/>
              </w:rPr>
              <w:t xml:space="preserve">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Nguyễn Thị Thu H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3/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ú 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Kiềng Mạnh Huâ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4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Bùi Ất Sử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5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Hoàng Ngọc Li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5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Hứa Văn Vu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2/19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Nông Văn Huâ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4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nh Văn Chiế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9/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ài nguyên nướ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 Ngọc Ngữ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4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đa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 Văn Hả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/11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đạc và Bản đ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Lư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5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đa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ng Thanh Sa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0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đạc và Bản đ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o Văn Tuấn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7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đạc và Bản đ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rường Na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4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đạc và Bản đ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 Quang Hu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02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đa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u Văn Kha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8/19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đa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ơng Ngọc T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3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đa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ương Công Thiề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2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đạc và Bản đ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Hoàng Văn Thắng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6/10/199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Lâm nghiệp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06 năm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</w:rPr>
              <w:t>Bế Đức Thuậ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21/12/19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06 năm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ăm</w:t>
            </w:r>
          </w:p>
        </w:tc>
        <w:tc>
          <w:tcPr>
            <w:tcW w:w="30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Hứa Văn Hò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1/4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5 năm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Hoàng Văn Hiế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28/4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Lâm nghiệ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2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6"/>
                <w:lang w:val="vi-VN"/>
              </w:rPr>
            </w:pPr>
            <w:r>
              <w:rPr>
                <w:sz w:val="26"/>
              </w:rPr>
              <w:t>Nguyễn Thị Hu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sz w:val="26"/>
              </w:rPr>
              <w:t>19/9/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6"/>
                <w:lang w:val="vi-VN"/>
              </w:rPr>
            </w:pPr>
            <w:r>
              <w:rPr>
                <w:sz w:val="26"/>
                <w:lang w:val="vi-VN"/>
              </w:rPr>
              <w:t>Trồng trọt và Bảo vệ thực vậ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sz w:val="26"/>
              </w:rPr>
              <w:t>15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ăm</w:t>
            </w:r>
          </w:p>
        </w:tc>
        <w:tc>
          <w:tcPr>
            <w:tcW w:w="30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99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b/>
                <w:sz w:val="24"/>
                <w:lang w:eastAsia="zh-CN"/>
              </w:rPr>
              <w:t>Lĩnh vực văn hóa, thể thao và du lịch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sz w:val="26"/>
                <w:lang w:val="vi-VN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Vâ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02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both"/>
              <w:rPr/>
            </w:pPr>
            <w:r>
              <w:rPr>
                <w:sz w:val="26"/>
                <w:szCs w:val="26"/>
              </w:rPr>
              <w:t>Văn hó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Sở Văn hóa, Thể thao và Du lịch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hị Vân A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01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hó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Gia Quyề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5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hó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Hồng Hả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11/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ử nhân Báo ch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99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b/>
                <w:sz w:val="24"/>
                <w:lang w:eastAsia="zh-CN"/>
              </w:rPr>
              <w:t>Lĩnh vực tài chính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sz w:val="26"/>
                <w:lang w:val="vi-VN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Nguyễn Mạnh Lin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4/02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ài chính đầu t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5 năm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Tài chính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Phan Thị Mai Hươ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01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ài chính kế toá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lang w:eastAsia="zh-CN"/>
              </w:rPr>
              <w:t xml:space="preserve">12 </w:t>
            </w:r>
            <w:r>
              <w:rPr>
                <w:sz w:val="26"/>
                <w:szCs w:val="26"/>
                <w:lang w:eastAsia="zh-CN"/>
              </w:rPr>
              <w:t>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lang w:eastAsia="zh-CN"/>
              </w:rPr>
              <w:t>03</w:t>
            </w:r>
            <w:r>
              <w:rPr>
                <w:sz w:val="26"/>
                <w:szCs w:val="26"/>
                <w:lang w:eastAsia="zh-CN"/>
              </w:rPr>
              <w:t xml:space="preserve">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99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b/>
                <w:sz w:val="24"/>
                <w:lang w:eastAsia="zh-CN"/>
              </w:rPr>
              <w:t>Lĩnh vực y tế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6"/>
                <w:lang w:val="vi-VN"/>
              </w:rPr>
            </w:pPr>
            <w:r>
              <w:rPr>
                <w:sz w:val="26"/>
                <w:lang w:val="vi-VN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Khắc Trườ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5/19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 Răng - Hàm - Mặ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ăm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ệnh viện Đa khoa tỉnh Lạng Sơn</w:t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Sơ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9/19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ạc sỹ nhãn kho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Thanh Huyề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5/1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 Phụ sả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ng Huy D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11/19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/>
            </w:pPr>
            <w:r>
              <w:rPr>
                <w:sz w:val="26"/>
                <w:szCs w:val="26"/>
              </w:rPr>
              <w:t>Bác sỹ chuyên khoa II Thần ki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ạch Ngọc S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7/19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 khoa Mắ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an Thanh Hả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7/1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I Sản phụ kho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Mậu Việ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12/19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I Ngoại kho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ind w:left="360" w:hanging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Thị Bích Thủ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4/19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 Tâm thần kin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nă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năm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Y tế</w:t>
            </w:r>
          </w:p>
        </w:tc>
      </w:tr>
    </w:tbl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2. Danh sách đề nghị công nhận người giám định theo vụ việc </w:t>
      </w:r>
    </w:p>
    <w:tbl>
      <w:tblPr>
        <w:tblW w:w="1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1"/>
        <w:gridCol w:w="1752"/>
        <w:gridCol w:w="3676"/>
        <w:gridCol w:w="1640"/>
        <w:gridCol w:w="1521"/>
        <w:gridCol w:w="2598"/>
      </w:tblGrid>
      <w:tr>
        <w:trPr>
          <w:trHeight w:val="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, tháng, năm sinh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môn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nh nghiệm trong hoạt động chuyên môn và hoạt động giám định tư pháp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công tác</w:t>
            </w:r>
          </w:p>
        </w:tc>
      </w:tr>
      <w:tr>
        <w:trPr>
          <w:trHeight w:val="1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</w:rPr>
              <w:t>Hoạt động chuyên mô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oạt động giám định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ư pháp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Lĩnh vực xây dự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ông Ngọc Đô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10/197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cầu đường b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Xây dựng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Đa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07/198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công nghệ kỹ thuật ô tô; Đăng kiểm viên xe cơ giới hạng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ty cổ phần đăng kiểm xe cơ giới Lạng Sơn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Công Dũ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2/199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ỹ sư công nghệ kỹ thuật ô tô; Đăng kiểm viên xe cơ giới hạng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88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Lĩnh vực nông nghiệp và môi trường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Vi Đình Thiệ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/8/197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ồng trọt và Bảo vệ thực vậ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Sở Nông nghiệp và Môi trường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Lý Diệu Huyề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3/12/199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ồng trọt và Bảo vệ thực vậ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Phan Văn Sá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4/3/198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ồng trọt và Bảo vệ thực vậ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7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Hoàng Văn Tô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5/12/198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i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88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Lĩnh vực công thương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Hoàng Ngọc Lâ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/5/197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hi cục Quản lý thị trường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Hoàng Văn Th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/8/197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Vi Khánh Phươ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/03/197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Lê Trung Nghĩ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/12/198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Trần Duy Hiệ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/10/196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guyễn Mạnh Cườ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/02/197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Chu Ngọc H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/11/197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Bùi Ngọc Dươ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/7/197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guyễn Bình Nguyê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/10/198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Đặng Văn Tù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/7/198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guyễn Huyền M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/11/198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Quản lý thị trườ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guyễn Hải Nam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7/7/1984</w:t>
            </w:r>
          </w:p>
        </w:tc>
        <w:tc>
          <w:tcPr>
            <w:tcW w:w="3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ăng lượng (Kỹ sư Điện công nghiệp)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 năm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Sở Công Thương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Lê Lệnh Thuậ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/4/197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eastAsia="zh-CN"/>
              </w:rPr>
              <w:t>Năng lượng (Kỹ sư Kỹ thuật điện năng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guyễn Mạnh Đạ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/4/198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ăng lượng (Kỹ Sư Kỹ thuật điều khiển và tự động hoá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guyễn Mạnh Hù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6/9/198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Năng lượng (Kỹ sư Điện công nghiệp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Trần Thị Lan A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/01/199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ăng lượng (Kỹ sư Quản lý Năng lượng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Hoàng Cao Thượ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1/8/198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Hoá chất, vật liệu nổ công nghiệp (Kỹ sư địa chất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Trần Quang Khoá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/7/197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An toàn kỹ thuật công nghiệp (Kỹ sư Công nghệ chế tạo máy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88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lang w:eastAsia="zh-CN"/>
              </w:rPr>
              <w:t>Lĩnh vực y tế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6"/>
                <w:lang w:eastAsia="zh-CN"/>
              </w:rPr>
            </w:pPr>
            <w:r>
              <w:rPr>
                <w:sz w:val="24"/>
                <w:szCs w:val="26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Trịnh Thị Việt H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vi-VN"/>
              </w:rPr>
            </w:pPr>
            <w:r>
              <w:rPr>
                <w:sz w:val="24"/>
                <w:shd w:fill="FFFFFF" w:val="clear"/>
              </w:rPr>
              <w:t>25/7/197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Tâm thầ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Bệnh viện Đa khoa tỉnh Lạng Sơn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Hà Đình Ngh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/7/197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Nội kho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guyễn Ngọc Bì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/4/198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Nội khoa</w:t>
            </w:r>
            <w:bookmarkStart w:id="0" w:name="_GoBack"/>
            <w:bookmarkEnd w:id="0"/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Lý Thị A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/10/197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Tai - Mũi - Họ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guyễn Mạnh Cườ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6/8/198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Tai - Mũi - Họ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Vũ Thị V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/9/197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  <w:lang w:val="fr-FR"/>
              </w:rPr>
              <w:t>II Vi sinh y họ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Lý Kiên Tru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/10/198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Chẩn đoán hình ản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Hoàng Thế Xuâ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/10/198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Chẩn đoán hình ản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guyễn Xuân Trườ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hd w:fill="FFFFFF" w:val="clear"/>
              </w:rPr>
              <w:t>16/02/198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Ngoại kho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Vi Hồng Đứ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8/12/197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I Y tế công cộ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Đoàn Anh Đứ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0/5/198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hạc sỹ Sản phụ kho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hư Thuỳ Vâ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2/9/198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I Sản phụ kho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Hoàng Doãn Toá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0/9/198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Bác sỹ chuyên khoa </w:t>
            </w:r>
            <w:r>
              <w:rPr>
                <w:sz w:val="24"/>
              </w:rPr>
              <w:t>I Răng - Hàm - Mặ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88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ĩnh vực văn hóa, thể thao và du lịch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Đinh</w:t>
            </w:r>
            <w:r>
              <w:rPr>
                <w:sz w:val="26"/>
                <w:szCs w:val="26"/>
                <w:lang w:val="vi-VN"/>
              </w:rPr>
              <w:t xml:space="preserve"> Đa Li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/01/198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/>
            </w:pPr>
            <w:r>
              <w:rPr>
                <w:sz w:val="26"/>
                <w:szCs w:val="26"/>
              </w:rPr>
              <w:t>Văn hoá dân tộ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vi-VN"/>
              </w:rPr>
              <w:t xml:space="preserve">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ở Văn hóa, thể thao và du lịch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Nguyễn</w:t>
            </w:r>
            <w:r>
              <w:rPr>
                <w:sz w:val="26"/>
                <w:szCs w:val="26"/>
                <w:lang w:val="vi-VN"/>
              </w:rPr>
              <w:t xml:space="preserve"> Thị Vân A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10/198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hóa du lị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lang w:val="vi-VN"/>
              </w:rPr>
              <w:t xml:space="preserve">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Đỗ</w:t>
            </w:r>
            <w:r>
              <w:rPr>
                <w:sz w:val="26"/>
                <w:szCs w:val="26"/>
                <w:lang w:val="vi-VN"/>
              </w:rPr>
              <w:t xml:space="preserve"> Trí T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vi-VN"/>
              </w:rPr>
              <w:t>/10/198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/>
            </w:pPr>
            <w:r>
              <w:rPr>
                <w:sz w:val="26"/>
                <w:szCs w:val="26"/>
              </w:rPr>
              <w:t>Bảo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  <w:lang w:val="vi-VN"/>
              </w:rPr>
              <w:t>à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vi-VN"/>
              </w:rPr>
              <w:t xml:space="preserve">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Phùng</w:t>
            </w:r>
            <w:r>
              <w:rPr>
                <w:sz w:val="26"/>
                <w:szCs w:val="26"/>
                <w:lang w:val="vi-VN"/>
              </w:rPr>
              <w:t xml:space="preserve"> Văn Tuâ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vi-VN"/>
              </w:rPr>
              <w:t>/11/198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/>
            </w:pPr>
            <w:r>
              <w:rPr>
                <w:sz w:val="26"/>
                <w:szCs w:val="26"/>
              </w:rPr>
              <w:t>Bảo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  <w:lang w:val="vi-VN"/>
              </w:rPr>
              <w:t>à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vi-VN"/>
              </w:rPr>
              <w:t xml:space="preserve"> nă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24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  <w:szCs w:val="28"/>
        </w:rPr>
        <w:t>3. Danh sách người giám định theo đề nghị hủy bỏ công nhận</w:t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16"/>
        <w:gridCol w:w="1562"/>
        <w:gridCol w:w="3340"/>
        <w:gridCol w:w="1412"/>
        <w:gridCol w:w="1276"/>
        <w:gridCol w:w="3560"/>
      </w:tblGrid>
      <w:tr>
        <w:trPr>
          <w:trHeight w:val="44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ọ và tên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ày, tháng, năm sinh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ĩnh vự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uyên môn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nh nghiệm trong hoạt động chuyên môn và hoạt động giám định tư pháp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ý do đề nghị hủy bỏ</w:t>
            </w:r>
          </w:p>
        </w:tc>
      </w:tr>
      <w:tr>
        <w:trPr>
          <w:trHeight w:val="3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ạt động chuyên mô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oạt động giám định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ư pháp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ĩnh vực xây dự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Nguyễn Đình Min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/12/197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cơ khí động lự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  nă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Đã nghỉ hưu theo quy định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Hà Vũ Khô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/02/198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rPr/>
            </w:pPr>
            <w:r>
              <w:rPr>
                <w:sz w:val="24"/>
              </w:rPr>
              <w:t>Kỹ sư kinh tế xây dự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 nă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guyễn Văn Huy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/11/1986</w:t>
            </w:r>
          </w:p>
        </w:tc>
        <w:tc>
          <w:tcPr>
            <w:tcW w:w="3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/>
            </w:pPr>
            <w:r>
              <w:rPr>
                <w:sz w:val="24"/>
              </w:rPr>
              <w:t>Kỹ sư cơ khí ô tô; Đăng kiểm viên xe cơ giới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8 nă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5 năm</w:t>
            </w:r>
          </w:p>
        </w:tc>
        <w:tc>
          <w:tcPr>
            <w:tcW w:w="3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guyễn Văn Khiê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/10/197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ỹ sư cơ khí ô tô; Đăng kiểm viên xe cơ giới bậc ca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Vi Văn Khoa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/11/1979</w:t>
            </w:r>
          </w:p>
        </w:tc>
        <w:tc>
          <w:tcPr>
            <w:tcW w:w="3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 nă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07 năm</w:t>
            </w:r>
          </w:p>
        </w:tc>
        <w:tc>
          <w:tcPr>
            <w:tcW w:w="3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Tô Thị Hoà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/7/196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 công trìn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7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guyễn Thị Thủ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/10/198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kinh tế xây dự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7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guyễn Như Toà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/02/198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4"/>
              </w:rPr>
            </w:pPr>
            <w:r>
              <w:rPr>
                <w:sz w:val="24"/>
              </w:rPr>
              <w:t>Kỹ sư dự án và quản lý dự á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Hoàng Văn Tù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6/12/198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4"/>
              </w:rPr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hạm Viết Cô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9/11/198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4" w:right="-149" w:firstLine="326"/>
              <w:jc w:val="both"/>
              <w:rPr>
                <w:sz w:val="24"/>
              </w:rPr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inh Văn Khán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/12/199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4"/>
              </w:rPr>
            </w:pPr>
            <w:r>
              <w:rPr>
                <w:sz w:val="24"/>
              </w:rPr>
              <w:t>Kỹ sư kinh tế xây dự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7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ông Văn Thươ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5/9/198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/>
            </w:pPr>
            <w:r>
              <w:rPr>
                <w:sz w:val="24"/>
              </w:rPr>
              <w:t>Kỹ sư Công nghệ kỹ thuật giao thô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guyễn Quang Hư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1/11/198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4"/>
              </w:rPr>
            </w:pPr>
            <w:r>
              <w:rPr>
                <w:sz w:val="24"/>
              </w:rPr>
              <w:t>Kỹ sư kỹ thuật công trìn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Đỗ Xuân Lo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/6/199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right="-149" w:hanging="0"/>
              <w:rPr/>
            </w:pPr>
            <w:r>
              <w:rPr>
                <w:sz w:val="24"/>
              </w:rPr>
              <w:t>Kỹ sư kỹ thuật xây dựng công trình giao thô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6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ũ Anh Thái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8/1985</w:t>
            </w:r>
          </w:p>
        </w:tc>
        <w:tc>
          <w:tcPr>
            <w:tcW w:w="3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/>
            </w:pPr>
            <w:r>
              <w:rPr>
                <w:sz w:val="24"/>
              </w:rPr>
              <w:t xml:space="preserve">Kỹ sư công trình giao thông 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Hồng Tâ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0/198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Chu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10/198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nh Thanh Tù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5/198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/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ô Nguyên Hò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/12/196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kỹ thuật xây dựng công trình giao thô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hị Thu Hoà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7/198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hị Ma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02/198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Sầm Văn Tiế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6/196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Đại học ngành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Hà Văn Thá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10/197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4"/>
              </w:rPr>
            </w:pPr>
            <w:r>
              <w:rPr>
                <w:sz w:val="24"/>
              </w:rPr>
              <w:t>Kỹ sư xây dựng cầu đường b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Triệu Công Trự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/7/196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ọc ngành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Vũ Đức Dũ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8/198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17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ông Quang Thuậ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4/198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guyễn Văn Mạn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5/5/198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Kỹ sư xây dựng cầu đườ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y Đức Mạn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9/198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sư ngành thủy văn - địa chất công trìn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Lê Hồng Quâ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07/11/197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Kỹ s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xây dựng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công trình giao thô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Phương Tiến Anh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/8/1982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Kỹ s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xây dựng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công trình giao thông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Nguyễn Quốc Hiế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6/5/198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Kỹ s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xây dựng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công trình giao thô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năm</w:t>
            </w:r>
          </w:p>
        </w:tc>
        <w:tc>
          <w:tcPr>
            <w:tcW w:w="3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8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Lĩnh vực khoa học và công nghệ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ũ Mạnh H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/10/198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ử nhân Công nghệ thông ti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nă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  <w:tr>
        <w:trPr>
          <w:trHeight w:val="440" w:hRule="atLeast"/>
        </w:trPr>
        <w:tc>
          <w:tcPr>
            <w:tcW w:w="78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2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Lĩnh vực nông nghiệp và môi trường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Chu Văn Min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12/196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ồng trọ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ă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ã nghỉ hưu theo quy định</w:t>
            </w:r>
          </w:p>
        </w:tc>
      </w:tr>
      <w:tr>
        <w:trPr>
          <w:trHeight w:val="440" w:hRule="atLeast"/>
        </w:trPr>
        <w:tc>
          <w:tcPr>
            <w:tcW w:w="784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 công thương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Nông Quang Hu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/10/198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Đại học ngành tự động hóa cung cấp điệ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 năm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Hoàng Văn Mă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2/6/197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2" w:hanging="0"/>
              <w:jc w:val="both"/>
              <w:rPr>
                <w:sz w:val="24"/>
              </w:rPr>
            </w:pPr>
            <w:r>
              <w:rPr>
                <w:sz w:val="24"/>
              </w:rPr>
              <w:t>Đại học kỹ thuật công nghiệp - liên ngành cơ điệ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06  năm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Hoàng Văn Giá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/8/198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2" w:hanging="0"/>
              <w:jc w:val="both"/>
              <w:rPr>
                <w:sz w:val="24"/>
              </w:rPr>
            </w:pPr>
            <w:r>
              <w:rPr>
                <w:sz w:val="24"/>
              </w:rPr>
              <w:t>Đại học - ngành cơ điệ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 năm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Đặng Tuấn Hư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/4/197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hanging="0"/>
              <w:jc w:val="both"/>
              <w:rPr/>
            </w:pPr>
            <w:r>
              <w:rPr>
                <w:sz w:val="24"/>
              </w:rPr>
              <w:t>Kỹ sư kinh tế vận tả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 năm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8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ĩnh vực y tế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ùi Thiệu Hù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9/196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c sỹ Chuyên khoa I Tai - Mũi - Họn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 nă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ã nghỉ hưu theo quy định</w:t>
            </w:r>
          </w:p>
        </w:tc>
      </w:tr>
      <w:tr>
        <w:trPr>
          <w:trHeight w:val="440" w:hRule="atLeast"/>
        </w:trPr>
        <w:tc>
          <w:tcPr>
            <w:tcW w:w="78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 văn hóa, thể thao và du lịch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à Thị L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/198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hó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ă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Chuyển công tác khác không còn điều kiện hoạt động giám định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20" w:top="1191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b w:val="false"/>
      <w:color w:val="000000"/>
      <w:sz w:val="26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rFonts w:ascii=".VnTime" w:hAnsi=".VnTime" w:cs=".VnTime"/>
      <w:b/>
      <w:sz w:val="28"/>
      <w:lang w:val="en-US" w:bidi="ar-SA"/>
    </w:rPr>
  </w:style>
  <w:style w:type="character" w:styleId="CharChar1">
    <w:name w:val="Char Char1"/>
    <w:qFormat/>
    <w:rPr>
      <w:rFonts w:ascii=".VnTime" w:hAnsi=".VnTime" w:cs=".VnTime"/>
      <w:sz w:val="28"/>
      <w:lang w:val="en-US" w:bidi="ar-SA"/>
    </w:rPr>
  </w:style>
  <w:style w:type="character" w:styleId="CharChar">
    <w:name w:val="Char Char"/>
    <w:qFormat/>
    <w:rPr>
      <w:rFonts w:ascii=".VnTime" w:hAnsi=".VnTime" w:cs=".VnTime"/>
      <w:b/>
      <w:sz w:val="28"/>
      <w:lang w:val="en-US" w:bidi="ar-SA"/>
    </w:rPr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firstLine="720"/>
    </w:pPr>
    <w:rPr>
      <w:rFonts w:ascii=".VnTime" w:hAnsi=".VnTime" w:cs=".VnTime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9:35:00Z</dcterms:created>
  <dc:creator>ADMIN</dc:creator>
  <dc:description/>
  <cp:keywords/>
  <dc:language>en-US</dc:language>
  <cp:lastModifiedBy>ls vpubnd</cp:lastModifiedBy>
  <cp:lastPrinted>2025-06-12T14:18:00Z</cp:lastPrinted>
  <dcterms:modified xsi:type="dcterms:W3CDTF">2025-07-03T00:49:00Z</dcterms:modified>
  <cp:revision>9</cp:revision>
  <dc:subject/>
  <dc:title>DANH SÁCH  TỔ CHỨC GIÁM ĐỊNH TƯ PHÁP, GIÁM ĐỊNH VIÊN TƯ PHÁP</dc:title>
</cp:coreProperties>
</file>