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ụ lục I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DANH MỤC VÀ QUY TRÌNH NỘI BỘ TRONG GIẢI QUYẾT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  <w:lang w:val="vi-VN"/>
        </w:rPr>
        <w:t>THỦ TỤC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vi-VN"/>
        </w:rPr>
        <w:t xml:space="preserve">HÀNH CHÍNH THEO CƠ CHẾ MỘT CỬA LIÊN THÔ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THUỘC THẨM QUYỀN GIẢI QUYẾT CỦA SỞ NỘI VỤ TỈNH LẠNG SƠN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vi-VN"/>
        </w:rPr>
        <w:t xml:space="preserve">(Kèm theo Quyết định số  </w:t>
      </w:r>
      <w:r>
        <w:rPr>
          <w:i/>
          <w:iCs/>
          <w:sz w:val="28"/>
          <w:szCs w:val="28"/>
        </w:rPr>
        <w:t>1405</w:t>
      </w:r>
      <w:r>
        <w:rPr>
          <w:i/>
          <w:iCs/>
          <w:sz w:val="28"/>
          <w:szCs w:val="28"/>
          <w:lang w:val="vi-VN"/>
        </w:rPr>
        <w:t xml:space="preserve"> /QĐ-UBND ngày  </w:t>
      </w:r>
      <w:r>
        <w:rPr>
          <w:i/>
          <w:iCs/>
          <w:sz w:val="28"/>
          <w:szCs w:val="28"/>
        </w:rPr>
        <w:t>27</w:t>
      </w:r>
      <w:r>
        <w:rPr>
          <w:i/>
          <w:iCs/>
          <w:sz w:val="28"/>
          <w:szCs w:val="28"/>
          <w:lang w:val="vi-VN"/>
        </w:rPr>
        <w:t xml:space="preserve"> </w:t>
      </w:r>
      <w:r>
        <w:rPr>
          <w:i/>
          <w:iCs/>
          <w:sz w:val="28"/>
          <w:szCs w:val="28"/>
        </w:rPr>
        <w:t>/6/20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NỘI BỘ THỰC HIỆN THEO CƠ CHẾ MỘT CỬA LIÊN THÔNG (20 TTHC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49"/>
        <w:gridCol w:w="3139"/>
      </w:tblGrid>
      <w:tr>
        <w:trPr>
          <w:trHeight w:val="50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Số TT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Cơ quan thực hiện</w:t>
            </w:r>
          </w:p>
        </w:tc>
      </w:tr>
      <w:tr>
        <w:trPr>
          <w:trHeight w:val="5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vi-VN"/>
              </w:rPr>
              <w:t>I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vi-VN"/>
              </w:rPr>
              <w:t>Lĩnh vực Người có công (01 TTHC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Trợ cấp hàng tháng đối với thanh niên xung phong đã hoàn thành nhiệm vụ trong kháng chiến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  <w:t>- UBND tỉnh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pt-BR"/>
              </w:rPr>
              <w:t>- UBND cấp xã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 Sở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Nội vụ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Các cơ quan liên quan.</w:t>
            </w:r>
          </w:p>
        </w:tc>
      </w:tr>
      <w:tr>
        <w:trPr>
          <w:trHeight w:val="55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vi-VN"/>
              </w:rPr>
              <w:t>II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6"/>
                <w:szCs w:val="26"/>
                <w:lang w:val="pt-BR"/>
              </w:rPr>
              <w:t>Lĩnh vực Việc làm (05 TTHC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iCs/>
                <w:spacing w:val="-2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6"/>
                <w:szCs w:val="26"/>
                <w:lang w:val="pt-BR"/>
              </w:rPr>
            </w:r>
          </w:p>
        </w:tc>
      </w:tr>
      <w:tr>
        <w:trPr>
          <w:trHeight w:val="125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Báo cáo giải trình nhu cầu, thay đổi nhu cầu sử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ụng người lao động nước ngoài (thuộc thẩm quyền của Chủ tịch UBND tỉnh)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UBND tỉnh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Sở Nội vụ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Xác nhận người lao động nước ngoài không thuộc diện cấp giấy phép lao độ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(thuộc thẩm quyền của Chủ tịch UBND tỉnh)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ấp giấy phép lao động cho người lao động nước ngoài làm việc tại Việt Na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(thuộc thẩm quyền của Chủ tịch UBND tỉnh)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ấp lại giấy phép lao động cho người lao động nước ngoài làm việc tại Việt Nam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(thuộc thẩm quyền của Chủ tịch UBND tỉnh)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12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Gia hạn giấy phép lao động cho người lao động nước ngoài làm việc tại Việt Nam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(thuộc thẩm quyền của Chủ tịch UBND tỉnh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6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vi-VN"/>
              </w:rPr>
              <w:t>III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Lĩnh vực Quản lý lao động ngoài nước (07 TTHC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 xml:space="preserve">Đăng ký hợp đồng nhận lao động thực tập từ 90 ngày trở lên 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UBND tỉnh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Sở Nội vụ.</w:t>
            </w:r>
          </w:p>
        </w:tc>
      </w:tr>
      <w:tr>
        <w:trPr>
          <w:trHeight w:val="27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 xml:space="preserve">Báo cáo đưa người lao động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Việt Nam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 xml:space="preserve">đi làm việc ở nước ngoài của tổ chức, cá nhân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Việt Nam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>đầu tư ra nước ngoài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 xml:space="preserve">Báo cáo đưa người lao động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Việt Nam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 xml:space="preserve">đi làm việc ở nước ngoài của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 xml:space="preserve">oanh nghiệp trúng thầu, nhận thầu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công trình, dự án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>ở nước ngoài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 xml:space="preserve">Nhận lại tiền ký quỹ của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anh nghiệp đưa người lao động đi đào tạo, nâng cao trình độ, kỹ năng nghề ở nước ngoà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hợp đồng từ 90 ngày trở lên)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UBND tỉnh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Sở Nội vụ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Đăng ký hoạt động dịch vụ đưa người lao động Việt Nam đi làm giúp việc gia đình ở nước ngoài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8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Xác nhận danh sách người lao động Việt Nam đi làm giúp việc gia đình ở nước ngoài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ẩn bị nguồn lao động của doanh nghiệp hoạt động dịch vụ đưa người lao động Việt Nam đi làm việc ở nước ngoài theo hợp đồng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6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vi-VN"/>
              </w:rPr>
              <w:t>IV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Lĩnh vực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Q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uản lý nhà nước về quỹ (07 TTHC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ục cấp giấy phép thành lập và công nhận điều lệ quỹ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UBND tỉnh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Sở Nội vụ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Các cơ quan liên quan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ục công nhận quỹ đủ điều kiện hoạt động và công nhận thành viên Hội đồng quản lý quỹ; công nhận thay đổi, bổ sung thành viên Hội đồng quản lý quỹ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ục công nhận điều lệ (sửa đổi, bổ sung) quỹ; đổi tên quỹ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ục cấp lại giấy phép thành lập và công nhận điều lệ quỹ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ục cho phép quỹ hoạt động trở lại sau khi bị tạm đình chỉ hoạt động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ục hợp nhất, sáp nhập, chia, tách, mở rộng phạm vi hoạt động quỹ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ủ tục quỹ tự giải thể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 xml:space="preserve">NỘI BỘ TRONG GIẢI QUYẾ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THỦ TỤC HÀNH CHÍNH THEO CƠ CHẾ MỘT CỬA LIÊN THÔ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vi-VN"/>
        </w:rPr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lang w:val="vi-VN"/>
        </w:rPr>
        <w:t>CỤM TỪ VIẾT TẮT</w:t>
      </w: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</w:rPr>
        <w:t>: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vi-V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tâm Phục vụ hành chính công: TTPVHCC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vi-VN"/>
        </w:rPr>
        <w:t>- Công chức Một cửa: CCMC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vi-VN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hòng </w:t>
      </w:r>
      <w:r>
        <w:rPr>
          <w:rFonts w:cs="Times New Roman" w:ascii="Times New Roman" w:hAnsi="Times New Roman"/>
          <w:sz w:val="28"/>
          <w:szCs w:val="28"/>
          <w:lang w:val="vi-VN"/>
        </w:rPr>
        <w:t>Xây dựng chính quyền và Công tác thanh niên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XDCQ&amp;CTT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vi-VN"/>
        </w:rPr>
        <w:t>- Thủ tục hành chính: TTHC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Hội đồng Giám định y khoa: HĐGĐYK.</w:t>
      </w:r>
    </w:p>
    <w:p>
      <w:pPr>
        <w:pStyle w:val="Normal"/>
        <w:spacing w:lineRule="auto" w:line="240" w:before="360" w:after="60"/>
        <w:ind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LĨNH VỰC NGƯỜI CÓ CÔNG</w:t>
      </w:r>
    </w:p>
    <w:p>
      <w:pPr>
        <w:pStyle w:val="Normal"/>
        <w:spacing w:lineRule="auto" w:line="240" w:before="60" w:after="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Trợ cấp hàng tháng đối với thanh niên xung phong đã hoàn thành nhiệm vụ trong kháng chiến</w:t>
      </w:r>
    </w:p>
    <w:p>
      <w:pPr>
        <w:pStyle w:val="Normal"/>
        <w:spacing w:before="120" w:after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ổng thời gian thực hiện TTHC: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ngày làm việc</w:t>
      </w:r>
      <w:r>
        <w:rPr/>
        <w:t>.</w:t>
      </w:r>
    </w:p>
    <w:tbl>
      <w:tblPr>
        <w:tblW w:w="969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66"/>
        <w:gridCol w:w="5245"/>
        <w:gridCol w:w="2099"/>
        <w:gridCol w:w="1586"/>
      </w:tblGrid>
      <w:tr>
        <w:trPr>
          <w:tblHeader w:val="true"/>
          <w:trHeight w:val="5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6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Tiếp nhận hồ sơ và nhập hồ sơ vào sổ theo dõi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ình hồ sơ cho Lãnh đạo UBND cấp xã chuyển phòng chuyên mô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ấp xã/ Lãnh đạo UBND cấp x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ân công xử lý hồ s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chuyên môn cấp x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Trường hợp hồ sơ không đáp ứng yêu cầu: thông báo cho cá nhân/tổ chức trong thời hạn không quá 01 ngày làm việc, nêu rõ lý do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bổ sung thêm: thông báo cho cá nhân/tổ chức không quá 01 ngày làm việc kể từ ngày nhận hồ sơ. Thời gian cá nhân/tổ chức bổ sung hồ sơ không tính vào thời gian giải quyết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đáp ứng yêu cầu: thực hiện bước tiếp theo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ông chức chuyên mô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x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ngày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em xét, ký duyệt văn bản gửi Sở Nội vụ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cấp x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óng dấu chuyển hồ sơ, văn bản gửi Sở Nội vụ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cấp x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iếp nhận hồ sơ, chuyển hồ sơ đến Lãnh đạo Sở Nội vụ để phân công xử lý cho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òng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XDCQ&amp;CTT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Sở Nội v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ãnh đạo Sở Nội v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Trường hợp hồ sơ không đáp ứng yêu cầu: thông báo cho cá nhân/tổ chức trong thời hạn không quá 01 ngày làm việc, nêu rõ lý do;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bổ sung thêm: thông báo cho cá nhân/tổ chức không quá 01 ngày làm việc kể từ ngày nhận hồ sơ. Thời gian cá nhân/tổ chức bổ sung hồ sơ không tính vào thời gian giải quyết;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đáp ứng yêu cầu: thực hiện bước tiếp theo (dự thảo văn bản lấy ý kiến các cơ quan liên quan, nếu cần thiết)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vi-VN"/>
              </w:rPr>
              <w:t>XDCQ&amp;CTT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 ngày</w:t>
            </w:r>
          </w:p>
        </w:tc>
      </w:tr>
      <w:tr>
        <w:trPr>
          <w:trHeight w:val="13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Xem xét, ký duyệt văn bản liên quan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Đóng dấu gửi văn bản và tài liệu liên quan đến cơ quan liên qua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; Văn thư Sở Nội v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2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ơ quan liên quan tham gia ý kiế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chuyên môn tổng hợp, xem xét, trình Lãnh đạo S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vi-VN"/>
              </w:rPr>
              <w:t>XDCQ&amp;CTT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 ngà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, trình Chủ tịch UBND tỉn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Xem xét, ký duyệt văn bản liên qua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 xml:space="preserve">Đóng dấu, chuyển kết quả xử lý cho Sở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ội vụ</w:t>
            </w: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 xml:space="preserve"> và các tổ chức, cá nhân có liên qua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UBND tỉn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 ngà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Tiếp nhận Quyết định và hồ sơ chuyển đến, nhập sổ theo dõi và chuyển hồ sơ cho Phòng Người có công, phân công xử lý hồ sơ</w:t>
              <w:tab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 xml:space="preserve">Văn thư Sở Nội vụ; Lãnh đạo Sở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ội vụ</w:t>
            </w: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 xml:space="preserve">; Lãnh đạo Phòng Ngườ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có côn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 ngày</w:t>
            </w:r>
          </w:p>
        </w:tc>
      </w:tr>
      <w:tr>
        <w:trPr>
          <w:trHeight w:val="6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ổng hợp danh sách kèm Công văn đề nghị bổ sung dự toán chi chế độ trợ cấp một lần gửi về Bộ </w:t>
            </w: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Nội vụ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ên viên Phòng Ngườ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ó côn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, trình Lãnh đạo Sở ký duyệt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Người có côn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5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ký duyệt văn bản liên qua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óng dấu văn bản gửi Bộ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ội v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ội 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</w:t>
            </w:r>
          </w:p>
        </w:tc>
      </w:tr>
      <w:tr>
        <w:trPr>
          <w:trHeight w:val="4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ổng thời gian thực hiệ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 ngà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àm việc</w:t>
            </w:r>
          </w:p>
        </w:tc>
      </w:tr>
    </w:tbl>
    <w:p>
      <w:pPr>
        <w:pStyle w:val="Normal"/>
        <w:spacing w:lineRule="auto" w:line="240" w:before="60" w:after="60"/>
        <w:ind w:firstLine="72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60" w:after="6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  <w:lang w:val="pt-BR"/>
        </w:rPr>
        <w:t>LĨNH VỰC VIỆC LÀM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1. Thủ tục </w:t>
      </w:r>
      <w:r>
        <w:rPr>
          <w:rFonts w:cs="Times New Roman" w:ascii="Times New Roman" w:hAnsi="Times New Roman"/>
          <w:b/>
          <w:sz w:val="28"/>
          <w:szCs w:val="28"/>
        </w:rPr>
        <w:t>Báo cáo giải trình nhu cầu, thay đổi nhu cầu sử dụng người lao động nước ngoài.</w:t>
      </w:r>
    </w:p>
    <w:p>
      <w:pPr>
        <w:pStyle w:val="Normal"/>
        <w:spacing w:before="120" w:after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Tổng thời gian thực hiện TTHC: 10 ng</w:t>
      </w:r>
      <w:r>
        <w:rPr/>
        <w:t>ày làm việc.</w:t>
      </w:r>
    </w:p>
    <w:tbl>
      <w:tblPr>
        <w:tblW w:w="959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572"/>
        <w:gridCol w:w="1843"/>
        <w:gridCol w:w="1462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3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 ngày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 ngày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ngày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CMC của Sở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0 ngày </w:t>
            </w:r>
          </w:p>
        </w:tc>
      </w:tr>
    </w:tbl>
    <w:p>
      <w:pPr>
        <w:pStyle w:val="NormalWeb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vi-VN"/>
        </w:rPr>
        <w:t xml:space="preserve">  </w:t>
      </w:r>
    </w:p>
    <w:p>
      <w:pPr>
        <w:pStyle w:val="Normal"/>
        <w:spacing w:lineRule="auto" w:line="240" w:before="24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Nhóm 03 TTHC:</w:t>
      </w:r>
    </w:p>
    <w:p>
      <w:pPr>
        <w:pStyle w:val="Normal"/>
        <w:spacing w:lineRule="auto" w:line="240" w:before="80" w:after="8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Thủ tục </w:t>
      </w:r>
      <w:r>
        <w:rPr>
          <w:rFonts w:cs="Times New Roman" w:ascii="Times New Roman" w:hAnsi="Times New Roman"/>
          <w:sz w:val="28"/>
          <w:szCs w:val="28"/>
        </w:rPr>
        <w:t>Xác nhận người lao động nước ngoài không thuộc diện cấp giấy phép lao động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80" w:after="8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hủ tục cấp Giấy phép lao động cho người lao động nước ngoài làm việc tại Việt Nam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hủ tục gia hạn Giấy phép lao động cho người lao động nước ngoài làm việc tại Việt Nam.</w:t>
      </w:r>
    </w:p>
    <w:p>
      <w:pPr>
        <w:pStyle w:val="Normal"/>
        <w:spacing w:before="120" w:after="240"/>
        <w:ind w:firstLine="720"/>
        <w:rPr/>
      </w:pPr>
      <w:r>
        <w:rPr/>
        <w:t>Tổng thời hạn thực hiện 01 TTHC: 05 ngày làm việc.</w:t>
      </w:r>
    </w:p>
    <w:tbl>
      <w:tblPr>
        <w:tblW w:w="955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289"/>
        <w:gridCol w:w="1984"/>
        <w:gridCol w:w="1559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9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10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3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- Trường hợp hồ sơ cần giải trình và bổ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sung thêm, thông báo cho cá nhân/tổ chức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trong thời hạn không quá 01 ngày kể từ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ngày nhận được hồ sơ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Giấy phép lao động/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Gia hạn Giấy phép lao động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xác nhận không thuộc diện cấp Giấy phép lao độn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ở Nội vụ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CMC của Sở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5 ngày </w:t>
            </w:r>
          </w:p>
        </w:tc>
      </w:tr>
    </w:tbl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Thủ tục cấp lại Giấy phép lao động cho người lao động nước ngoài làm việc tại Việt Nam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Trường hợp doanh nghiệp thay đổi một trong các nội dung của giấy phép đã được cấp (gồm: tên doanh nghiệp, địa chỉ trụ sở chính nhưng vẫn trên địa bàn tỉnh đã cấp giấy phép, người đại diện theo pháp luật của doanh nghiệp); giấy phép bị mất; giấy phép bị hư hỏng không còn đầy đủ thông tin trên giấy phép.</w:t>
      </w:r>
    </w:p>
    <w:p>
      <w:pPr>
        <w:pStyle w:val="Normal"/>
        <w:spacing w:lineRule="auto" w:line="240" w:before="120" w:after="240"/>
        <w:ind w:firstLine="720"/>
        <w:rPr/>
      </w:pPr>
      <w:r>
        <w:rPr/>
        <w:t>Tổng thời gian thực hiện TTHC: 05 ngày làm việc</w:t>
      </w:r>
    </w:p>
    <w:tbl>
      <w:tblPr>
        <w:tblW w:w="959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289"/>
        <w:gridCol w:w="2126"/>
        <w:gridCol w:w="1462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ông báo cho cá nhân/tổ chức trong thời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- Trường hợp hồ sơ cần giải trình và bổ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sung thêm, thông báo cho cá nhân/tổ chức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trong thời hạn không quá 01 ngày kể từ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ngày nhận được hồ sơ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ảo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ấp lạ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iấy phép lao độn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ở Nội vụ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CMC của Sở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5 ngày </w:t>
            </w:r>
          </w:p>
        </w:tc>
      </w:tr>
    </w:tbl>
    <w:p>
      <w:pPr>
        <w:pStyle w:val="Normal"/>
        <w:spacing w:lineRule="auto" w:line="240" w:before="240" w:after="60"/>
        <w:ind w:firstLine="72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</w:r>
    </w:p>
    <w:p>
      <w:pPr>
        <w:pStyle w:val="Normal"/>
        <w:spacing w:lineRule="auto" w:line="240" w:before="240" w:after="60"/>
        <w:ind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LĨNH VỰC QUẢN LÝ LAO ĐỘNG NGOÀI NƯỚC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Nhóm 07 </w:t>
      </w: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TTH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Đăng ký hợp đồng nhận lao động thực tập từ 90 ngày trở lên;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 Báo cáo đưa người lao động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Việt Nam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 đi làm việc ở nước ngoài của tổ chức, cá nhân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Việt Nam 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>đầu tư ra nước ngoà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Báo cáo đưa người lao động </w:t>
      </w:r>
      <w:r>
        <w:rPr>
          <w:rFonts w:cs="Times New Roman" w:ascii="Times New Roman" w:hAnsi="Times New Roman"/>
          <w:sz w:val="28"/>
          <w:szCs w:val="28"/>
        </w:rPr>
        <w:t xml:space="preserve">Việt Nam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đi làm việc ở nước ngoài của doanh nghiệp Việt Nam trúng thầu, nhận thầu </w:t>
      </w:r>
      <w:r>
        <w:rPr>
          <w:rFonts w:cs="Times New Roman" w:ascii="Times New Roman" w:hAnsi="Times New Roman"/>
          <w:sz w:val="28"/>
          <w:szCs w:val="28"/>
        </w:rPr>
        <w:t xml:space="preserve">công trình, dự án </w:t>
      </w:r>
      <w:r>
        <w:rPr>
          <w:rFonts w:cs="Times New Roman" w:ascii="Times New Roman" w:hAnsi="Times New Roman"/>
          <w:sz w:val="28"/>
          <w:szCs w:val="28"/>
          <w:lang w:val="vi-VN"/>
        </w:rPr>
        <w:t>ở nước ngoà</w:t>
      </w:r>
      <w:r>
        <w:rPr>
          <w:rFonts w:cs="Times New Roman" w:ascii="Times New Roman" w:hAnsi="Times New Roman"/>
          <w:sz w:val="28"/>
          <w:szCs w:val="28"/>
        </w:rPr>
        <w:t>i;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vi-VN"/>
        </w:rPr>
        <w:t xml:space="preserve">Nhận lại tiền ký quỹ của </w:t>
      </w:r>
      <w:r>
        <w:rPr>
          <w:rFonts w:cs="Times New Roman" w:ascii="Times New Roman" w:hAnsi="Times New Roman"/>
          <w:sz w:val="28"/>
          <w:szCs w:val="28"/>
          <w:lang w:val="vi-VN"/>
        </w:rPr>
        <w:t>doanh nghiệp đưa người lao động đi đào tạo, nâng cao trình độ, kỹ năng nghề ở nước ngoài</w:t>
      </w:r>
      <w:r>
        <w:rPr>
          <w:rFonts w:cs="Times New Roman" w:ascii="Times New Roman" w:hAnsi="Times New Roman"/>
          <w:sz w:val="28"/>
          <w:szCs w:val="28"/>
        </w:rPr>
        <w:t xml:space="preserve"> (hợp đồng từ 90 ngày trở lên);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vi-VN"/>
        </w:rPr>
        <w:t>Đăng ký hoạt động dịch vụ đưa người lao động Việt Nam đi làm giúp việc gia đình ở nước ngoà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vi-VN"/>
        </w:rPr>
        <w:t>Xác nhận danh sách người lao động Việt Nam đi làm giúp việc gia đình ở nước ngoà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Chuẩn bị nguồn lao động của doanh nghiệp hoạt động dịch vụ đưa người lao động Việt Nam đi làm việc ở nước ngoài theo hợp đồng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ổng thời gian thực hiện TTHC: 05 ngày làm việc.</w:t>
      </w:r>
    </w:p>
    <w:tbl>
      <w:tblPr>
        <w:tblW w:w="934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946"/>
        <w:gridCol w:w="2077"/>
        <w:gridCol w:w="1602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10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Văn thư</w:t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10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3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 hoặc không đáp ứng yêu cầu: dự thảo văn bản giải quyết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ngày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 trình UBND tỉ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, chuyển kết quả xử lý cho CCM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xem xét, quyết đi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BND tỉnh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 ngày</w:t>
            </w:r>
          </w:p>
        </w:tc>
      </w:tr>
    </w:tbl>
    <w:p>
      <w:pPr>
        <w:pStyle w:val="Normal"/>
        <w:spacing w:lineRule="auto" w:line="240" w:before="60" w:after="60"/>
        <w:ind w:firstLine="72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V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LĨNH VỰC QUẢN LÝ NHÀ NƯỚC VỀ QUỸ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Nhóm 07 TTHC, gồm: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da-DK"/>
        </w:rPr>
        <w:t>- Thủ tục cấp giấy phép thành lập và công nhận điều lệ quỹ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- Thủ tục công nhận quỹ đủ điều kiện hoạt động và công nhận thành viên Hội đồng quản lý quỹ; công nhận thay đổi, bổ sung thành viên Hội đồng quản lý quỹ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- Thủ tục công nhận điều lệ (sửa đổi, bổ sung) quỹ; đổi tên quỹ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- Thủ tục cấp lại giấy phép thành lập và công nhận điều lệ quỹ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da-DK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da-DK"/>
        </w:rPr>
        <w:t>- Thủ tục cho phép quỹ hoạt động trở lại sau khi bị tạm đình chỉ hoạt động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da-DK"/>
        </w:rPr>
        <w:t>- Thủ tục hợp nhất, sáp nhập, chia, tách, mở rộng phạm vi hoạt động quỹ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- Thủ tục quỹ tự giải thể.</w:t>
      </w:r>
    </w:p>
    <w:p>
      <w:pPr>
        <w:pStyle w:val="Normal"/>
        <w:spacing w:lineRule="auto" w:line="240" w:before="120" w:after="360"/>
        <w:ind w:firstLine="720"/>
        <w:jc w:val="both"/>
        <w:rPr/>
      </w:pPr>
      <w:r>
        <w:rPr/>
        <w:t>Tổng thời gian thực hiện 01 TTHC: 60 ngày.</w:t>
      </w:r>
    </w:p>
    <w:tbl>
      <w:tblPr>
        <w:tblW w:w="958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3"/>
        <w:gridCol w:w="5456"/>
        <w:gridCol w:w="2040"/>
        <w:gridCol w:w="1417"/>
      </w:tblGrid>
      <w:tr>
        <w:trPr>
          <w:tblHeader w:val="true"/>
          <w:trHeight w:val="3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8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CMC của Sở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310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 ngày</w:t>
            </w:r>
          </w:p>
        </w:tc>
      </w:tr>
      <w:tr>
        <w:trPr>
          <w:trHeight w:val="4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em xét, trình Lãnh đạo Sở quyết định hồ sơ gửi lấy ý kiến thẩm địn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uyệt hồ sơ gửi lấy ý kiến thẩm địn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6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11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Ý kiến thẩm định/tham gia xử l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cơ quan nh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ước có liên qu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 ngày</w:t>
            </w:r>
          </w:p>
        </w:tc>
      </w:tr>
      <w:tr>
        <w:trPr>
          <w:trHeight w:val="5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ng hợp ý kiến thẩm định, dự thảo Báo cáo thẩm định, văn bản trình UBND tỉn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Chuyên viên 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4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4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uyệt văn bản trình UBND tỉn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5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2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 ngày</w:t>
            </w:r>
          </w:p>
        </w:tc>
      </w:tr>
      <w:tr>
        <w:trPr>
          <w:trHeight w:val="7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CMC của Sở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ổng thời gian 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60 ngà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58" w:after="0"/>
      <w:ind w:left="1299" w:hanging="632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lang w:bidi="ar-SA"/>
    </w:rPr>
  </w:style>
  <w:style w:type="character" w:styleId="WW8Num8z1">
    <w:name w:val="WW8Num8z1"/>
    <w:qFormat/>
    <w:rPr>
      <w:b/>
      <w:bCs/>
      <w:spacing w:val="-4"/>
      <w:w w:val="100"/>
      <w:lang w:bidi="ar-SA"/>
    </w:rPr>
  </w:style>
  <w:style w:type="character" w:styleId="WW8Num8z2">
    <w:name w:val="WW8Num8z2"/>
    <w:qFormat/>
    <w:rPr>
      <w:b/>
      <w:bCs/>
      <w:i/>
      <w:spacing w:val="-4"/>
      <w:w w:val="100"/>
      <w:lang w:bidi="ar-SA"/>
    </w:rPr>
  </w:style>
  <w:style w:type="character" w:styleId="WW8Num8z3">
    <w:name w:val="WW8Num8z3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158" w:after="0"/>
      <w:ind w:left="102" w:firstLine="566"/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0:48:00Z</dcterms:created>
  <dc:creator>Admin</dc:creator>
  <dc:description/>
  <cp:keywords/>
  <dc:language>en-US</dc:language>
  <cp:lastModifiedBy>ls vpubnd</cp:lastModifiedBy>
  <cp:lastPrinted>2025-04-16T14:07:00Z</cp:lastPrinted>
  <dcterms:modified xsi:type="dcterms:W3CDTF">2025-06-27T12:51:00Z</dcterms:modified>
  <cp:revision>88</cp:revision>
  <dc:subject/>
  <dc:title/>
</cp:coreProperties>
</file>