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DANH SÁCH 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Tác giả, tác phẩm được công nhận đạt Giải Báo chí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  <w:r>
        <w:rPr>
          <w:b/>
          <w:lang w:val="en-US"/>
        </w:rPr>
        <w:t>tỉnh Lạng Sơn lần thứ V năm 2025</w:t>
      </w:r>
    </w:p>
    <w:p>
      <w:pPr>
        <w:pStyle w:val="Normal"/>
        <w:spacing w:lineRule="auto" w:line="240" w:before="0" w:after="0"/>
        <w:jc w:val="center"/>
        <w:rPr>
          <w:i/>
          <w:i/>
          <w:lang w:val="en-US"/>
        </w:rPr>
      </w:pPr>
      <w:r>
        <w:rPr>
          <w:rFonts w:eastAsia="Times New Roman"/>
          <w:i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èm theo Quyết định số </w:t>
      </w:r>
      <w:r>
        <w:rPr>
          <w:i/>
          <w:lang w:val="en-US"/>
        </w:rPr>
        <w:t xml:space="preserve"> 1259</w:t>
      </w:r>
      <w:r>
        <w:rPr>
          <w:i/>
        </w:rPr>
        <w:t xml:space="preserve"> /QĐ-UBND ngày </w:t>
      </w:r>
      <w:r>
        <w:rPr>
          <w:i/>
          <w:lang w:val="en-US"/>
        </w:rPr>
        <w:t xml:space="preserve"> 10</w:t>
      </w:r>
      <w:r>
        <w:rPr>
          <w:i/>
        </w:rPr>
        <w:t xml:space="preserve"> /6/202</w:t>
      </w:r>
      <w:r>
        <w:rPr>
          <w:i/>
          <w:lang w:val="en-US"/>
        </w:rPr>
        <w:t>5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i/>
          <w:i/>
          <w:lang w:val="en-US"/>
        </w:rPr>
      </w:pPr>
      <w:r>
        <w:rPr>
          <w:i/>
        </w:rPr>
        <w:t>của Chủ tịch UBND tỉnh Lạng Sơn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34290</wp:posOffset>
                </wp:positionV>
                <wp:extent cx="1181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20"/>
        <w:gridCol w:w="3058"/>
        <w:gridCol w:w="1970"/>
        <w:gridCol w:w="630"/>
      </w:tblGrid>
      <w:tr>
        <w:trPr>
          <w:tblHeader w:val="true"/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TT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Tên tác phẩ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Tác giả, nhóm tác giả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Địa ch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Xếp loại</w:t>
            </w:r>
          </w:p>
        </w:tc>
      </w:tr>
      <w:tr>
        <w:trPr/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sz w:val="20"/>
                <w:lang w:val="en-US"/>
              </w:rPr>
            </w:pPr>
            <w:r>
              <w:rPr>
                <w:rFonts w:eastAsia="Calibri"/>
                <w:b/>
                <w:sz w:val="26"/>
                <w:lang w:val="en-US"/>
              </w:rPr>
              <w:t>I. Loại hình: Báo in  - Tạp chí in (10 tác phẩm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Phản bác luận điệu xuyên tạc Quy định 41 về việc miễn nhiệm, từ chức đối với cán bộ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both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Vy Thuý Hường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(Bảo Vy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Để bình yên ở lạ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Vy Thị Ngọc Hằng (Ngọc Hằng) -Vũ Anh Tuấn (Anh Tuấn), Hoàng Trung Kiên (Hoàng Kiên), Dương Hoàng Anh (Hoàng Anh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Hội VHNT</w:t>
            </w:r>
            <w:r>
              <w:rPr>
                <w:rFonts w:eastAsia="Calibri"/>
                <w:sz w:val="24"/>
                <w:szCs w:val="28"/>
                <w:lang w:val="en-US"/>
              </w:rPr>
              <w:t>&amp;NB</w:t>
            </w:r>
            <w:r>
              <w:rPr>
                <w:rFonts w:eastAsia="Calibri"/>
                <w:sz w:val="24"/>
                <w:szCs w:val="28"/>
              </w:rPr>
              <w:t xml:space="preserve">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center"/>
              <w:rPr>
                <w:rFonts w:eastAsia="Calibri"/>
                <w:bCs/>
                <w:sz w:val="24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“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Tự soi, tự sửa” để tăng sức mạnh của Đảng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ồ Xuân Hương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Xuân Hương)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Hoàng Thị Thanh Mai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(Thanh Mai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center"/>
              <w:rPr>
                <w:rFonts w:eastAsia="Calibri"/>
                <w:bCs/>
                <w:sz w:val="24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hỉ thị 40: “Kim chỉ nam” cho hoạt động tín dụng chính sác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Đình Quyết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Tân An) - </w:t>
            </w:r>
            <w:r>
              <w:rPr>
                <w:rFonts w:eastAsia="Calibri"/>
                <w:sz w:val="24"/>
                <w:szCs w:val="24"/>
                <w:lang w:val="en-US"/>
              </w:rPr>
              <w:t>Nông Kim Huyên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 (Hiểu Lam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Người Dao đi xuất khẩu lao động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 Thanh Huyền (Phong Linh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Nắng vàng trên ngấn lũ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Văn Luân (Nguyễn Luâ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</w:rPr>
              <w:t>Hội VHNT</w:t>
            </w:r>
            <w:r>
              <w:rPr>
                <w:rFonts w:eastAsia="Calibri"/>
                <w:sz w:val="24"/>
                <w:szCs w:val="28"/>
                <w:lang w:val="en-US"/>
              </w:rPr>
              <w:t>&amp;NB</w:t>
            </w:r>
            <w:r>
              <w:rPr>
                <w:rFonts w:eastAsia="Calibri"/>
                <w:sz w:val="24"/>
                <w:szCs w:val="28"/>
              </w:rPr>
              <w:t xml:space="preserve">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Xây dựng mô hình chính quyền thân thiện: Thiết thực, vì dân phục vụ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Phương Thị Dung (Phương Du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Lòng dân là cội nguồn sức mạn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Thị Ngọc Bốn (Dương Sơ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ố 5/37 Phan Huy Chú, Chi Lăng, TP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Phát triển chính quyền số hướng đến nâng cao chất lượng phục vụ người dân và doanh nghiệ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Hoàng Thuý Vương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(Hoàng Vươ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6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Sáng mãi Bộ đội Trường Sơ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ê Thị Thuận (Mai Thuậ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</w:rPr>
              <w:t>Hội VHNT</w:t>
            </w:r>
            <w:r>
              <w:rPr>
                <w:rFonts w:eastAsia="Calibri"/>
                <w:sz w:val="24"/>
                <w:szCs w:val="28"/>
                <w:lang w:val="en-US"/>
              </w:rPr>
              <w:t>&amp;NB</w:t>
            </w:r>
            <w:r>
              <w:rPr>
                <w:rFonts w:eastAsia="Calibri"/>
                <w:sz w:val="24"/>
                <w:szCs w:val="28"/>
              </w:rPr>
              <w:t xml:space="preserve"> Lạng Sơ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lang w:val="en-US"/>
              </w:rPr>
              <w:t>II. Loại hình: Báo điện tử (07 tác phẩm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Công viên địa chất Lạng Sơn: “Viên ngọc quý” vùng biên cương Đông Bắc (04 Kỳ)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a Thị Tuyết Mai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Tuyết Mai) - </w:t>
            </w:r>
            <w:r>
              <w:rPr>
                <w:rFonts w:eastAsia="Calibri"/>
                <w:sz w:val="24"/>
                <w:szCs w:val="24"/>
                <w:lang w:val="en-US"/>
              </w:rPr>
              <w:t>Lương Hoàng Như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Hoàng Như) - </w:t>
            </w:r>
            <w:r>
              <w:rPr>
                <w:rFonts w:eastAsia="Calibri"/>
                <w:sz w:val="24"/>
                <w:szCs w:val="24"/>
                <w:lang w:val="en-US"/>
              </w:rPr>
              <w:t>Hoàng Minh Hiếu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 (Hoàng Hiếu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ìm lại giá trị “vàng đen” (04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Vy Thuý Hường (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Bảo Vy) -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Nguyễn Đình Quyết (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Đình Quyết) -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Hoàng Văn Phượng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(Hoàng Cườ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Ánh sáng và đức tin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both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</w:t>
            </w:r>
            <w:r>
              <w:rPr>
                <w:rFonts w:eastAsia="Calibri"/>
                <w:sz w:val="24"/>
                <w:szCs w:val="24"/>
                <w:lang w:val="fr-FR"/>
              </w:rPr>
              <w:t xml:space="preserve"> Diệp Hằng (Diệp Hằ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ạo động lực phát triển kinh tế cửa khẩu ở Lạng Sơn (02 Bài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Vi Hùng Tráng </w:t>
            </w:r>
          </w:p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(Hùng Tráng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Văn phòng đại diện Báo Nhân dân tại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âm Ca: Dân khổ vì hoạt động “thử nghiệm” của trang trại chăn nuôi lợ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 Văn Huấn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Đinh Hương) - </w:t>
            </w:r>
            <w:r>
              <w:rPr>
                <w:rFonts w:eastAsia="Calibri"/>
                <w:sz w:val="24"/>
                <w:szCs w:val="24"/>
                <w:lang w:val="en-US"/>
              </w:rPr>
              <w:t>Nông Gia Khánh (Gia Khánh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Khát vọng của người phụ nữ dân tộc Nùng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ương Hoàng Như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Hoàng Nh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Quy hoạch tỉnh Lạng Sơn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  <w:lang w:val="en-US"/>
              </w:rPr>
              <w:t>Loạt 02 Bài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Vũ Văn Đạ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TTXVN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thường trú</w:t>
            </w:r>
            <w:r>
              <w:rPr>
                <w:rFonts w:eastAsia="Calibri"/>
                <w:sz w:val="24"/>
                <w:szCs w:val="28"/>
                <w:lang w:val="en-US"/>
              </w:rPr>
              <w:t xml:space="preserve"> tại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lang w:val="en-US"/>
              </w:rPr>
              <w:t xml:space="preserve">III. </w:t>
            </w:r>
            <w:r>
              <w:rPr>
                <w:rFonts w:eastAsia="Calibri"/>
                <w:b/>
                <w:sz w:val="26"/>
                <w:lang w:val="en-US"/>
              </w:rPr>
              <w:t>Loại hình: Ảnh báo chí (11 tác phẩm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Tiết học biên cương lan tỏa tình yêu với Tổ quốc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ông Đình Quang (Đình Quang) - Đỗ Phúc (Đồn Biên phòng Pò Mã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“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Cõng chữ” lên vùng kh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Thị Thu Hiền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Thu Hiền) 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val="en-US"/>
              </w:rPr>
              <w:t>Hoàng Thanh Tùng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 (Hoàng Tù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center"/>
              <w:rPr>
                <w:rFonts w:eastAsia="Calibri"/>
                <w:bCs/>
                <w:sz w:val="22"/>
                <w:szCs w:val="28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Lớp xóa mù - Sáng tri thức tại Lạng Sơ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Vũ Văn Đạt (Văn Đạt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TTXVN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thường trú</w:t>
            </w:r>
            <w:r>
              <w:rPr>
                <w:rFonts w:eastAsia="Calibri"/>
                <w:sz w:val="24"/>
                <w:szCs w:val="28"/>
                <w:lang w:val="en-US"/>
              </w:rPr>
              <w:t xml:space="preserve"> tại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center"/>
              <w:rPr>
                <w:rFonts w:eastAsia="Calibri"/>
                <w:bCs/>
                <w:sz w:val="22"/>
                <w:szCs w:val="28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ộ đội Biên phòng tỉnh Lạng Sơn giúp dân khắc phục hậu quả mưa lũ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Văn Dươ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</w:rPr>
              <w:t>Hội VHNT</w:t>
            </w:r>
            <w:r>
              <w:rPr>
                <w:rFonts w:eastAsia="Calibri"/>
                <w:sz w:val="24"/>
                <w:szCs w:val="28"/>
                <w:lang w:val="en-US"/>
              </w:rPr>
              <w:t>&amp;NB</w:t>
            </w:r>
            <w:r>
              <w:rPr>
                <w:rFonts w:eastAsia="Calibri"/>
                <w:sz w:val="24"/>
                <w:szCs w:val="28"/>
              </w:rPr>
              <w:t xml:space="preserve"> Lạng Sơ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Những người giữ gìn thanh âm nơi bản Mông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ông Thị Mai Linh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Mai Linh)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Hồ Phương Dung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(Hồ Du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Những sản phẩm du lịch độc đáo vùng đồi chè Đình Lập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La Thị Tuyết Mai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(Tuyết Mai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0"/>
              <w:jc w:val="center"/>
              <w:rPr>
                <w:rFonts w:eastAsia="Calibri"/>
                <w:bCs/>
                <w:sz w:val="22"/>
                <w:szCs w:val="28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Sáng mãi niềm ti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rịnh Quốc Toả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Hội VHNT</w:t>
            </w:r>
            <w:r>
              <w:rPr>
                <w:rFonts w:eastAsia="Calibri"/>
                <w:sz w:val="24"/>
                <w:szCs w:val="28"/>
                <w:lang w:val="en-US"/>
              </w:rPr>
              <w:t>&amp;NB</w:t>
            </w:r>
            <w:r>
              <w:rPr>
                <w:rFonts w:eastAsia="Calibri"/>
                <w:sz w:val="24"/>
                <w:szCs w:val="28"/>
              </w:rPr>
              <w:t xml:space="preserve"> Lạng Sơ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Hát Quan Lang- Nét độc đáo trong đám cưới người Tày huyện Bắc Sơ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Dương Thị Thùy Linh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8"/>
                <w:lang w:val="fr-FR"/>
              </w:rPr>
              <w:t>Bảo tàng tỉn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Người nông dân sử dụng hiệu quả nguồn vốn theo Nghị quyết 08 của Hội đồng Nhân dân tỉn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 Thanh Huyền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Phong Linh) - </w:t>
            </w:r>
            <w:r>
              <w:rPr>
                <w:rFonts w:eastAsia="Calibri"/>
                <w:sz w:val="24"/>
                <w:szCs w:val="24"/>
                <w:lang w:val="en-US"/>
              </w:rPr>
              <w:t>Nguyễn Thị Thanh Thế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Thanh Thế)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TT VHTT &amp;TT Văn Lã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Lạng Sơn: Đỉnh núi Mẫu Sơn xuất hiện băng giá thu hút đông du khách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Anh Tuấn (Anh Tuấ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TTXVN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thường trú</w:t>
            </w:r>
            <w:r>
              <w:rPr>
                <w:rFonts w:eastAsia="Calibri"/>
                <w:sz w:val="24"/>
                <w:szCs w:val="28"/>
                <w:lang w:val="en-US"/>
              </w:rPr>
              <w:t xml:space="preserve"> tại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Nét đẹp trong lễ cưới của người Dao Lù Gang ở Công Sơn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ông Kim Huyên (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Kim Huyên)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Lâm Thị Kim Chi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(Kim Chi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2"/>
                <w:szCs w:val="28"/>
                <w:lang w:val="en-US"/>
              </w:rPr>
              <w:t>KK</w:t>
            </w:r>
          </w:p>
        </w:tc>
      </w:tr>
      <w:tr>
        <w:trPr/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lang w:val="en-US"/>
              </w:rPr>
              <w:t>IV. Loại hình: Báo Truyền hình (12 tác phẩm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huyện của rừng</w:t>
            </w:r>
          </w:p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6"/>
                <w:szCs w:val="28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Đỗ Sơn Lâm (Sơn Lâm)- Triệu Tuấn Hoàn (Tuấn Hoà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Vực dậy hợp tác xã nông nghiệp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Thúy Ngân (Thúy Ngân)- Phạm Thị Phương Thúy (Phương Thúy)- Ninh Văn Tuyên (Ninh Tuyê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Vững chắc “thế trận lòng dân” nơi biên giới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Vy Văn Hiệp (Vy Hiệp)- Hứa Thị Loan (Hứa Loan)- Triệu Thị Duyên (Triệu Duyên)-Nguyễn Khoa Mạnh Tùng (Mạnh Tù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Lạng Sơn cửa khẩu “Xanh” tiêu biểu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ê Quốc Đạt ( Đạt Lê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Văn phòng đại diện Báo Nhân dân tại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ảnh giác chiêu bài chia rẽ bằng tôn giá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ương Thị Lan Anh (Lan Anh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hặng đường 15 năm thực hiện 3 văn kiện pháp lý về biên giới trên đất liền Việt Nam - Trung Quố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ô Thị Dung (Ngô Dung) - Hoàng Văn Tuyến (Hoàng Tuyế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Hồi sinh loài gỗ quý (02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Phạm Thị Phương Thúy (Phương Thúy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Vầng sáng trong màn đê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ành Thị Yến (Lành Yến) - Hoàng Thị Như Trang (Như Tra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Sới bạc ngầm trong ngôi nhà giăng thép ở Lạng Sơ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 Văn Thơ (Hoàng Thơ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Công an tỉn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Lan tỏa những điển hìn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Liễu Văn Thời (Xuân Thời) - </w:t>
            </w:r>
          </w:p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 Thị Thư (Hoàng Th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Công an Lạng Sơn căng mình hỗ trợ người dân vượt qua bão lũ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Anh Khoa (Anh Khoa) - Hoàng Văn Thơ (Hoàng Thơ) - Nông Việt Dũng (Việt Dũ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Công an tỉn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Để mật ong ngũ gia bì vươn xa (02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Vũ Thị Nhàn (Vũ Nhà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KK</w:t>
            </w:r>
          </w:p>
        </w:tc>
      </w:tr>
      <w:tr>
        <w:trPr/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sz w:val="24"/>
                <w:lang w:val="en-US"/>
              </w:rPr>
            </w:pPr>
            <w:r>
              <w:rPr>
                <w:rFonts w:eastAsia="Calibri"/>
                <w:b/>
                <w:sz w:val="26"/>
                <w:lang w:val="en-US"/>
              </w:rPr>
              <w:t>V. Loại hình: Báo Phát thanh (10 tác phẩm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ác bỏ những luận điệu xuyên tạc trong bão lũ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ống Đức Sơn, Lưu Thị Thanh Hương, Lý Thị Huệ (Thanh Huệ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Tránh bẫy lừa đảo trên không gian mạng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Ngọc Anh (Ngọc Anh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Đưa anh về đất mẹ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sz w:val="26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riệu Thị Bích Mai (Bích Mai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/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Hành trình của trái tim (03 Kỳ)</w:t>
            </w:r>
          </w:p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Cs/>
                <w:sz w:val="26"/>
                <w:szCs w:val="28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àng Diệp Hằng (Diệp Hằ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Chung tay 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ông Hồng Ngọc (Hồng Ngọc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Đổi mới căn bản, toàn diện nhờ học Bác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ương Thị Lan Anh (Lan Anh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Ban trị sự Giáo hội Phật giáo Lạng Sơn tiếp bước truyền thống dân tộc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ống Đức Sơn (Tống Sơn) - Hứa Lâm Ngọc Thu (Hứa Thu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5" w:hanging="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Từ lý luận đến thực tiễn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guyễn Thu Hường (Thu Hường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Người uy tín mẫu mực ở thôn Bình Chương 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ưu Thị Thanh Hương (Lưu Hương) -  Lành Thị Yến (Lành Yến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/>
                <w:bCs/>
                <w:sz w:val="26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Học Bác để xây dựng quê hương (03 Kỳ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riệu Thị Bích Mai (Bích Mai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Báo và Đài PTTH Lạng S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lang w:val="en-US"/>
              </w:rPr>
              <w:t>KK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Danh sách ấn định 50 tác phẩm./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"/>
      <w:sz w:val="28"/>
      <w:szCs w:val="22"/>
      <w:lang w:val="vi-VN"/>
    </w:rPr>
  </w:style>
  <w:style w:type="character" w:styleId="FooterChar">
    <w:name w:val="Footer Char"/>
    <w:qFormat/>
    <w:rPr>
      <w:rFonts w:eastAsia="Arial"/>
      <w:sz w:val="28"/>
      <w:szCs w:val="22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48:00Z</dcterms:created>
  <dc:creator>ismail - [2010]</dc:creator>
  <dc:description/>
  <cp:keywords/>
  <dc:language>en-US</dc:language>
  <cp:lastModifiedBy>ls vpubnd</cp:lastModifiedBy>
  <dcterms:modified xsi:type="dcterms:W3CDTF">2025-06-10T01:04:00Z</dcterms:modified>
  <cp:revision>15</cp:revision>
  <dc:subject/>
  <dc:title/>
</cp:coreProperties>
</file>