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Style w:val="Tablecaption"/>
          <w:rFonts w:cs="Times New Roman" w:ascii="Times New Roman" w:hAnsi="Times New Roman"/>
          <w:sz w:val="28"/>
          <w:szCs w:val="28"/>
        </w:rPr>
        <w:t xml:space="preserve">BẢN </w:t>
      </w:r>
      <w:r>
        <w:rPr>
          <w:rStyle w:val="Tablecaption"/>
          <w:rFonts w:cs="Times New Roman" w:ascii="Times New Roman" w:hAnsi="Times New Roman"/>
          <w:smallCaps/>
          <w:sz w:val="28"/>
          <w:szCs w:val="28"/>
        </w:rPr>
        <w:t>MÔ TẢ VỊ TRÍ VIỆC LÀ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Ban hành kèm theo Quyết định số           /QĐ-UBND ngày    /3/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ủa Chủ tịch Ủy ban nhân dân tỉnh Lạng Sơn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vi-VN"/>
        </w:rPr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vi-V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6403"/>
      </w:tblGrid>
      <w:tr>
        <w:trPr/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ên VTVL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hân viên Lái xe</w:t>
            </w:r>
          </w:p>
        </w:tc>
        <w:tc>
          <w:tcPr>
            <w:tcW w:w="6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ã vị trí việc làm: TTT-HTPV.03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 bắt đầu thực hiện: kể từ ngày Chủ tịch UBND tỉnh ban hành Quyết định phê duyệt Đề án</w:t>
            </w:r>
          </w:p>
        </w:tc>
      </w:tr>
      <w:tr>
        <w:trPr/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ịa điểm làm việc:</w:t>
            </w:r>
          </w:p>
        </w:tc>
        <w:tc>
          <w:tcPr>
            <w:tcW w:w="6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anh tra tỉnh, Số 04 đường Hoàng văn Thụ, phường Chi Lăng, thành phố Lạng Sơn, tỉnh Lạng Sơn</w:t>
            </w:r>
          </w:p>
        </w:tc>
      </w:tr>
      <w:tr>
        <w:trPr/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 trình công việc liên quan</w:t>
            </w:r>
          </w:p>
        </w:tc>
        <w:tc>
          <w:tcPr>
            <w:tcW w:w="6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c Quy định, văn bản của Đảng, chính sách, pháp luật của Nhà nước và của tỉnh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Mục tiêu vị trí việc làm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ực hiện nhiệm vụ lái xe cho cơ quan theo phân công, đảm bảo kịp thời, chính xác, an toàn cho người và xe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Các công việc và tiêu chí đánh giá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860"/>
        <w:gridCol w:w="3473"/>
        <w:gridCol w:w="3086"/>
      </w:tblGrid>
      <w:tr>
        <w:trPr/>
        <w:tc>
          <w:tcPr>
            <w:tcW w:w="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53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ác công việc</w:t>
            </w:r>
          </w:p>
        </w:tc>
        <w:tc>
          <w:tcPr>
            <w:tcW w:w="3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iêu chí đánh giá hoàn thành công việc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Mảng công việc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ông việc cụ thể</w:t>
            </w:r>
          </w:p>
        </w:tc>
        <w:tc>
          <w:tcPr>
            <w:tcW w:w="3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 nhiệm vụ lái xe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ưa đón cán bộ, công chức khi có yêu cầu, lấy chữ ký xác nhận, tổng hợp số km hoạt động của xe khi kết thúc đợt công tác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hàng tháng tình trạng hoạt động, sửa chữa x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ề nghị thanh toán chi phí xăng dầu xe.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ịp thời, chính xác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ảm bảo an toàn giao thông.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tra an toàn xe và vệ sinh xe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ểm tra an toàn và vệ sinh xe; kiểm tra các thông số kỹ thuật của xe, đề xuất sửa chữa, bảo hành, mua sắm công cụ lao động (nếu có).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n toàn khi lái x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ạch sẽ, gọn gà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ảm bảo sử dụng có hiệu quả xe công vụ.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ực nhà xe</w:t>
            </w:r>
          </w:p>
        </w:tc>
        <w:tc>
          <w:tcPr>
            <w:tcW w:w="3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ực tại cơ quan theo giờ hành chính và ngoài giờ khi có yêu cầu nhiệm vụ công tác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ực điện thoại, liên hệ lãnh đạo quản lý để bố trí xe đưa đón các đoàn công tác (nếu có)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kịp thời lãnh đạo phòng khi có sự cố và biện pháp xử lý sự cố.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ảm bảo tài sản ở nhà x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ảm bảo đưa đón các đoàn công tác kịp thời.</w:t>
            </w:r>
          </w:p>
        </w:tc>
      </w:tr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84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 các nhiệm vụ khác do lãnh đạo phòng, lãnh đạo Văn phòng giao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Các mối quan hệ trong công việc</w:t>
      </w:r>
    </w:p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1. Bên trong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5"/>
        <w:gridCol w:w="2666"/>
        <w:gridCol w:w="3260"/>
      </w:tblGrid>
      <w:tr>
        <w:trPr/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ược quản lý trực tiếp và kiểm duyệt kết quả bởi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Other"/>
                <w:rFonts w:cs="Times New Roman" w:ascii="Times New Roman" w:hAnsi="Times New Roman"/>
                <w:b/>
              </w:rPr>
              <w:t>Quan hệ phối hợp trực tiếp trong đơn vị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ác cá nhân, đơn vị phối hợp chính</w:t>
            </w:r>
          </w:p>
        </w:tc>
      </w:tr>
      <w:tr>
        <w:trPr/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ánh Văn phòng, phó Chánh Văn phòng</w:t>
            </w:r>
          </w:p>
        </w:tc>
        <w:tc>
          <w:tcPr>
            <w:tcW w:w="2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Công chức được phân công quản lý trực tiếp hoặc theo mảng công tác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ãnh đạo và công chức cơ qu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2. Bên ngoà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7"/>
        <w:gridCol w:w="5144"/>
      </w:tblGrid>
      <w:tr>
        <w:trPr/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ối tượng quan hệ chính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Bản chất quan hệ</w:t>
            </w:r>
          </w:p>
        </w:tc>
      </w:tr>
      <w:tr>
        <w:trPr/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Bảo hiểm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 các giao dịch bảo hiểm xe ô tô cơ quan khi được giao.</w:t>
            </w:r>
          </w:p>
        </w:tc>
      </w:tr>
      <w:tr>
        <w:trPr/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sửa chữa, bảo dưỡng xe ô tô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 các giao dịch sửa chữa, bảo dưỡng xe.</w:t>
            </w:r>
          </w:p>
        </w:tc>
      </w:tr>
      <w:tr>
        <w:trPr/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ông ty xăng dầu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 các giao dịch cung cấp xăng dầu xe ô tô.</w:t>
            </w:r>
          </w:p>
        </w:tc>
      </w:tr>
      <w:tr>
        <w:trPr/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ục Cảnh sát giao thông, Bộ Công an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ực hiện giao dịch đăng ký xe ô tô cơ quan khi được giao nhiệm vụ.</w:t>
            </w:r>
          </w:p>
        </w:tc>
      </w:tr>
      <w:tr>
        <w:trPr>
          <w:trHeight w:val="82" w:hRule="atLeast"/>
        </w:trPr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c đơn vị thuộc cơ quan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ối hợp các hoạt động đưa đón cán bộ, công chức của cơ quan, phục vụ hội nghị, hội thảo, các cuộc họp có liên qu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Phạm vi quyền hạn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418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8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Quyền hạn cụ thể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8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ược yêu cầu cung cấp thông tin, đánh giá mức độ xác thực của thông tin phục vụ cho nhiệm vụ được giao.</w:t>
            </w:r>
          </w:p>
        </w:tc>
      </w:tr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8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ược tham gia các cuộc họp liên qua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Các yêu cầu về trình độ, năng lực</w:t>
      </w:r>
    </w:p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1. Yêu cầu về trình độ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6564"/>
      </w:tblGrid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hóm yêu cầu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ác yêu cầu cụ thể</w:t>
            </w:r>
          </w:p>
        </w:tc>
      </w:tr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ình độ đào tạo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ốt nghiệp các khóa đào tạo lái xe ở các hạng xe theo yêu cầu công tác.</w:t>
            </w:r>
          </w:p>
        </w:tc>
      </w:tr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ến thức bổ trợ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Nắm được chủ trương, đường lối của Đảng và pháp luật Nhà nước nói chu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ó kiến thức về Luật Giao thông đường bộ, về công tác bảo hiểm xe, các khoản phí, lệ phí, thuế có liên quan.</w:t>
            </w:r>
          </w:p>
        </w:tc>
      </w:tr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ỹ năng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Giao tiếp; lập kế hoạch; quản lý thông t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Kỹ năng nghề.</w:t>
            </w:r>
          </w:p>
        </w:tc>
      </w:tr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inh nghiệm (thành tích công tác)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ó kinh nghiệm theo yêu cầu ít nhất 1 hoặc 2 năm.</w:t>
            </w:r>
          </w:p>
        </w:tc>
      </w:tr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ẩm chất cá nhân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uyệt đối trung thành, tin tưởng, nghiêm túc chấp hành đường lối, chủ trương, chính sách của Đảng, pháp luật của Nhà nước, quy chế, quy định của cơ qu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ó tinh thần trách nhiệm, trung thực, giữ nguyên tắc; cẩn thận, kiên nh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ủ động, linh hoạt, phục vụ tốt yêu cầu về nhiệm vụ, công vụ trong mọi tình huống.</w:t>
            </w:r>
          </w:p>
        </w:tc>
      </w:tr>
      <w:tr>
        <w:trPr/>
        <w:tc>
          <w:tcPr>
            <w:tcW w:w="2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c yêu cầu khác</w:t>
            </w:r>
          </w:p>
        </w:tc>
        <w:tc>
          <w:tcPr>
            <w:tcW w:w="6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Nắm chắc các văn bản pháp luật liên quan đến công tác chuyên mô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2. Yêu cầu về năng lực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983"/>
        <w:gridCol w:w="5102"/>
      </w:tblGrid>
      <w:tr>
        <w:trPr/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hóm năng lực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ăng lực cụ thể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ấp độ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óm năng lực chung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ạo đức và bản lĩnh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ấp độ 1: Trách nhiệm với công việc được giao, chuẩn mực trong thực hiện. 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thực hiện công việc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Tổ chức thực hiện công việc theo tiêu chuẩn chất lượng, quy trình có sẵn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Giao tiếp ứng xử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Nghe và trình bày thông tin một cách rõ ràng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Quan hệ phối hợp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Tạo mối quan hệ tốt, chủ động phối hợp với đồng nghiệp trong công việc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Sử dụng ngoại ngữ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Giao tiếp cơ bản.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óm năng lực chuyên môn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Khả năng làm việc độc lập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Có khả năng làm việc độc lập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Khả năng triển khai nhiệm vụ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Triển khai nhiệm vụ được giao đảm bảo tiến độ chất lượng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Khả năng hướng dẫn thực hiện nghiệp vụ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Có khả năng trao đổi, chia sẻ, hướng dẫn nghiệp vụ với đồng nghiệp.</w:t>
            </w:r>
          </w:p>
        </w:tc>
      </w:tr>
      <w:tr>
        <w:trPr/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óm năng lực quản lý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Quản lý sự thay đổi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Chủ động chuẩn bị và thực hiện tiến trình thay đổi trong công việc.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Ra quyết định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ấp độ 1: Ra quyết định dựa theo nguyên tắc, quy trình có sẵn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4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nceABox">
    <w:name w:val="OnceABox"/>
    <w:qFormat/>
    <w:rPr>
      <w:rFonts w:ascii="Times New Roman" w:hAnsi="Times New Roman" w:cs="Times New Roman"/>
      <w:b/>
      <w:bCs/>
      <w:color w:val="FF0000"/>
      <w:spacing w:val="-3"/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Other">
    <w:name w:val="Other_"/>
    <w:qFormat/>
    <w:rPr>
      <w:sz w:val="26"/>
      <w:szCs w:val="26"/>
      <w:shd w:fill="FFFFFF" w:val="clear"/>
    </w:rPr>
  </w:style>
  <w:style w:type="character" w:styleId="Tablecaption">
    <w:name w:val="Table caption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8:00Z</dcterms:created>
  <dc:creator>admin</dc:creator>
  <dc:description/>
  <cp:keywords/>
  <dc:language>en-US</dc:language>
  <cp:lastModifiedBy>Admin</cp:lastModifiedBy>
  <dcterms:modified xsi:type="dcterms:W3CDTF">2024-02-27T02:14:00Z</dcterms:modified>
  <cp:revision>8</cp:revision>
  <dc:subject/>
  <dc:title>PHỤ LỤC VI</dc:title>
</cp:coreProperties>
</file>